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750</wp:posOffset>
                </wp:positionV>
                <wp:extent cx="6172200" cy="899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991720"/>
                          <a:chOff x="0" y="0"/>
                          <a:chExt cx="617220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464832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2.5pt;width:486pt;height:708pt" coordorigin="-153,-50" coordsize="9720,14160">
                <v:group id="shape_0" style="position:absolute;left:-153;top:7270;width:9720;height:6840">
                  <v:rect id="shape_0" fillcolor="white" stroked="t" o:allowincell="f" style="position:absolute;left:-153;top:727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67;top:727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153;top:-50;width:9720;height:6840">
                  <v:rect id="shape_0" fillcolor="white" stroked="t" o:allowincell="f" style="position:absolute;left:-153;top:-5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67;top:-5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</w:rPr>
        <w:t>The things that helped me to learn this period were…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The things I need help with to improve my learning…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part I liked best about the learning today was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 muddiest point for me today was…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-146050</wp:posOffset>
                </wp:positionV>
                <wp:extent cx="6172200" cy="899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991720"/>
                          <a:chOff x="0" y="0"/>
                          <a:chExt cx="617220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464832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-11.5pt;width:486.05pt;height:708pt" coordorigin="-333,-230" coordsize="9721,14160">
                <v:group id="shape_0" style="position:absolute;left:-333;top:7090;width:9721;height:6840">
                  <v:rect id="shape_0" fillcolor="white" stroked="t" o:allowincell="f" style="position:absolute;left:-333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33;top:-230;width:9721;height:6840">
                  <v:rect id="shape_0" fillcolor="white" stroked="t" o:allowincell="f" style="position:absolute;left:-333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8"/>
        </w:rPr>
        <w:t>The things that helped me to learn this morning were</w:t>
      </w:r>
      <w:r>
        <w:rPr>
          <w:rFonts w:cs="Comic Sans MS" w:ascii="Comic Sans MS" w:hAnsi="Comic Sans MS"/>
        </w:rPr>
        <w:t xml:space="preserve">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ngs that helped me to learn this morning were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rFonts w:cs="Comic Sans MS" w:ascii="Comic Sans MS" w:hAnsi="Comic Sans MS"/>
        </w:rPr>
        <w:t>The things that helped me to learn this morning were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ngs that helped me to learn this morning were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1455</wp:posOffset>
                </wp:positionH>
                <wp:positionV relativeFrom="paragraph">
                  <wp:posOffset>-31750</wp:posOffset>
                </wp:positionV>
                <wp:extent cx="6172200" cy="899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991720"/>
                          <a:chOff x="0" y="0"/>
                          <a:chExt cx="617220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464832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-2.5pt;width:486.05pt;height:708pt" coordorigin="-333,-50" coordsize="9721,14160">
                <v:group id="shape_0" style="position:absolute;left:-333;top:7270;width:9721;height:6840">
                  <v:rect id="shape_0" fillcolor="white" stroked="t" o:allowincell="f" style="position:absolute;left:-333;top:727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727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33;top:-50;width:9721;height:6840">
                  <v:rect id="shape_0" fillcolor="white" stroked="t" o:allowincell="f" style="position:absolute;left:-333;top:-5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-5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8"/>
        </w:rPr>
        <w:t>I was surprised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 was surprised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923" w:leader="none"/>
          <w:tab w:val="left" w:pos="984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 was surprised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was surprised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-146050</wp:posOffset>
                </wp:positionV>
                <wp:extent cx="6172200" cy="899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991720"/>
                          <a:chOff x="0" y="0"/>
                          <a:chExt cx="617220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464832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-11.5pt;width:486.05pt;height:708pt" coordorigin="-333,-230" coordsize="9721,14160">
                <v:group id="shape_0" style="position:absolute;left:-333;top:7090;width:9721;height:6840">
                  <v:rect id="shape_0" fillcolor="white" stroked="t" o:allowincell="f" style="position:absolute;left:-333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33;top:-230;width:9721;height:6840">
                  <v:rect id="shape_0" fillcolor="white" stroked="t" o:allowincell="f" style="position:absolute;left:-333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8"/>
        </w:rPr>
        <w:t>I’d like to know more about</w:t>
      </w:r>
      <w:r>
        <w:rPr>
          <w:rFonts w:cs="Comic Sans MS" w:ascii="Comic Sans MS" w:hAnsi="Comic Sans MS"/>
        </w:rPr>
        <w:t xml:space="preserve">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I’d like to know more about</w:t>
      </w:r>
      <w:r>
        <w:rPr>
          <w:rFonts w:cs="Comic Sans MS" w:ascii="Comic Sans MS" w:hAnsi="Comic Sans MS"/>
        </w:rPr>
        <w:t xml:space="preserve">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I’d like to know more about</w:t>
      </w:r>
      <w:r>
        <w:rPr>
          <w:rFonts w:cs="Comic Sans MS" w:ascii="Comic Sans MS" w:hAnsi="Comic Sans MS"/>
        </w:rPr>
        <w:t xml:space="preserve">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’d like to know more about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11455</wp:posOffset>
                </wp:positionH>
                <wp:positionV relativeFrom="paragraph">
                  <wp:posOffset>-146050</wp:posOffset>
                </wp:positionV>
                <wp:extent cx="6172200" cy="899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991720"/>
                          <a:chOff x="0" y="0"/>
                          <a:chExt cx="617220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464832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-11.5pt;width:486.05pt;height:708pt" coordorigin="-333,-230" coordsize="9721,14160">
                <v:group id="shape_0" style="position:absolute;left:-333;top:7090;width:9721;height:6840">
                  <v:rect id="shape_0" fillcolor="white" stroked="t" o:allowincell="f" style="position:absolute;left:-333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333;top:-230;width:9721;height:6840">
                  <v:rect id="shape_0" fillcolor="white" stroked="t" o:allowincell="f" style="position:absolute;left:-333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87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8"/>
        </w:rPr>
        <w:t>In the future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n the future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4923" w:leader="none"/>
          <w:tab w:val="left" w:pos="9847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n the future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n the future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 really proud .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25755</wp:posOffset>
                </wp:positionH>
                <wp:positionV relativeFrom="paragraph">
                  <wp:posOffset>-393700</wp:posOffset>
                </wp:positionV>
                <wp:extent cx="6172200" cy="8991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991720"/>
                          <a:chOff x="0" y="0"/>
                          <a:chExt cx="617220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464832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-31pt;width:486pt;height:708pt" coordorigin="-513,-620" coordsize="9720,14160">
                <v:group id="shape_0" style="position:absolute;left:-513;top:6700;width:9720;height:6840">
                  <v:rect id="shape_0" fillcolor="white" stroked="t" o:allowincell="f" style="position:absolute;left:-513;top:670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07;top:670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513;top:-620;width:9720;height:6840">
                  <v:rect id="shape_0" fillcolor="white" stroked="t" o:allowincell="f" style="position:absolute;left:-513;top:-62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07;top:-62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’m really proud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I’m really proud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’m really proud 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5755</wp:posOffset>
                </wp:positionH>
                <wp:positionV relativeFrom="paragraph">
                  <wp:posOffset>-146050</wp:posOffset>
                </wp:positionV>
                <wp:extent cx="6172200" cy="8991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991720"/>
                          <a:chOff x="0" y="0"/>
                          <a:chExt cx="6172200" cy="8991720"/>
                        </a:xfrm>
                      </wpg:grpSpPr>
                      <wpg:grpSp>
                        <wpg:cNvGrpSpPr/>
                        <wpg:grpSpPr>
                          <a:xfrm>
                            <a:off x="0" y="464832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17220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0"/>
                              <a:ext cx="28576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-11.5pt;width:486.05pt;height:708pt" coordorigin="-513,-230" coordsize="9721,14160">
                <v:group id="shape_0" style="position:absolute;left:-513;top:7090;width:9721;height:6840">
                  <v:rect id="shape_0" fillcolor="white" stroked="t" o:allowincell="f" style="position:absolute;left:-513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07;top:709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-513;top:-230;width:9721;height:6840">
                  <v:rect id="shape_0" fillcolor="white" stroked="t" o:allowincell="f" style="position:absolute;left:-513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07;top:-230;width:4499;height:68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8"/>
        </w:rPr>
        <w:t>One question I have ..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ne question I have 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One question I have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One question I have .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echnical Languag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Jo Guthrie, CCE 2003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n idea from 'Self assessment and goal setting', Gregory, Cameron, Davies, Connections Publishing Cana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923" w:leader="none"/>
        <w:tab w:val="left" w:pos="9847" w:leader="none"/>
      </w:tabs>
      <w:outlineLvl w:val="0"/>
    </w:pPr>
    <w:rPr>
      <w:rFonts w:ascii="Technical Language;Times New Roman" w:hAnsi="Technical Language;Times New Roman" w:cs="Technical Language;Times New Roman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echnical Language;Times New Roman" w:hAnsi="Technical Language;Times New Roman" w:cs="Technical Language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1:15:00Z</dcterms:created>
  <dc:creator>Jo</dc:creator>
  <dc:description/>
  <cp:keywords/>
  <dc:language>en-US</dc:language>
  <cp:lastModifiedBy>Support Services</cp:lastModifiedBy>
  <cp:lastPrinted>2008-10-15T19:42:00Z</cp:lastPrinted>
  <dcterms:modified xsi:type="dcterms:W3CDTF">2008-10-15T06:59:00Z</dcterms:modified>
  <cp:revision>9</cp:revision>
  <dc:subject/>
  <dc:title>The part I liked best about learning ____________ </dc:title>
</cp:coreProperties>
</file>